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>¿Cuál estación prefiere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l invierno</w:t>
        <w:tab/>
        <w:tab/>
        <w:tab/>
        <w:t>la primavera</w:t>
        <w:tab/>
        <w:tab/>
        <w:tab/>
        <w:t>el verano</w:t>
        <w:tab/>
        <w:tab/>
        <w:t xml:space="preserve">   el otoñ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ntos hermanos tiene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ningun(a)</w:t>
        <w:tab/>
        <w:tab/>
        <w:t xml:space="preserve">  un(a)</w:t>
        <w:tab/>
        <w:tab/>
        <w:tab/>
        <w:t xml:space="preserve">      dos</w:t>
        <w:tab/>
        <w:tab/>
        <w:tab/>
        <w:t>tres o más</w:t>
        <w:tab/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>¿A qué hora empiezas hacer tu tare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>3-5pm</w:t>
        <w:tab/>
        <w:tab/>
        <w:tab/>
        <w:t>5 – 7pm</w:t>
        <w:tab/>
        <w:tab/>
        <w:tab/>
        <w:t>7-9pm</w:t>
        <w:tab/>
        <w:tab/>
        <w:t>9-11pm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refieres comer en un restaurante, ir al cine, o ir de compra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   </w:t>
      </w:r>
      <w:r>
        <w:rPr>
          <w:sz w:val="28"/>
          <w:lang w:val="es-ES"/>
        </w:rPr>
        <w:t>comer</w:t>
        <w:tab/>
        <w:tab/>
        <w:tab/>
        <w:t>ir al cine</w:t>
        <w:tab/>
        <w:tab/>
        <w:tab/>
        <w:t>ir de compra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refieres esquiar, hacer snowboard, o patinar sobre el hiel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>esquiar</w:t>
        <w:tab/>
        <w:tab/>
        <w:tab/>
        <w:t>hacer snowboard</w:t>
        <w:tab/>
        <w:tab/>
        <w:t>patin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refieres las películas románticas, de acción, o de dibujos animado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ománticas</w:t>
        <w:tab/>
        <w:tab/>
        <w:tab/>
        <w:t>de acción</w:t>
        <w:tab/>
        <w:tab/>
        <w:t xml:space="preserve"> dibujos animad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refieres comer pizza, hamburguesas, o burrito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</w:t>
      </w:r>
      <w:r>
        <w:rPr>
          <w:sz w:val="28"/>
          <w:lang w:val="es-ES"/>
        </w:rPr>
        <w:t>pizza</w:t>
        <w:tab/>
        <w:tab/>
        <w:tab/>
        <w:t>hamburguesas</w:t>
        <w:tab/>
        <w:tab/>
        <w:t>burrit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l de estas materias prefieres: ciencias, educación física, historia, inglé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</w:t>
      </w:r>
      <w:r>
        <w:rPr>
          <w:sz w:val="28"/>
          <w:lang w:val="es-ES"/>
        </w:rPr>
        <w:t>ciencias</w:t>
        <w:tab/>
        <w:tab/>
        <w:tab/>
        <w:t>educación física</w:t>
        <w:tab/>
        <w:tab/>
        <w:t>historia</w:t>
        <w:tab/>
        <w:tab/>
        <w:t>inglé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A cuál continente te gustaría viajar más: Asia, África, Europa, Sudaméric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   </w:t>
      </w:r>
      <w:r>
        <w:rPr>
          <w:sz w:val="28"/>
          <w:lang w:val="es-ES"/>
        </w:rPr>
        <w:t>Asia</w:t>
        <w:tab/>
        <w:tab/>
        <w:tab/>
        <w:t xml:space="preserve">África </w:t>
        <w:tab/>
        <w:tab/>
        <w:tab/>
        <w:t xml:space="preserve">Europa </w:t>
        <w:tab/>
        <w:tab/>
        <w:t>Sudaméric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refieres la nieve, el sol, o la lluvi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>la nieve</w:t>
        <w:tab/>
        <w:tab/>
        <w:tab/>
        <w:t xml:space="preserve">el sol </w:t>
        <w:tab/>
        <w:tab/>
        <w:tab/>
        <w:tab/>
        <w:t>la lluvi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Haces ejercicio todos los días, a veces, o nunc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 xml:space="preserve">todos los días </w:t>
        <w:tab/>
        <w:tab/>
        <w:t xml:space="preserve">     a veces                        nunc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¿Prefieres los perros, los gatos, otra mascota, o ninguna mascot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  </w:t>
      </w:r>
      <w:r>
        <w:rPr>
          <w:sz w:val="28"/>
          <w:lang w:val="es-ES"/>
        </w:rPr>
        <w:t>los gatos                        los perros</w:t>
        <w:tab/>
        <w:tab/>
        <w:t xml:space="preserve">   otra mascota                  ninguna mascota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¿Prefieres el pollo, la carne de res, el pescado, o las verdura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l pollo                           la carne de res           el pescado                     las verdura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¿Prefieres viajar o quedarte en cas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3255010" cy="18440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2563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45.2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3"/>
                        <w:gridCol w:w="2563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Viajar                           quedarte en cas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¿Prefieres bailar o cantar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3255010" cy="18440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2563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45.2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3"/>
                        <w:gridCol w:w="2563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Bailar                           cantar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¿Escuchas a la radio cuando vas en coche o manejas en silenci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cucho la radio             manejo en silencio</w:t>
        <w:tab/>
        <w:t xml:space="preserve">  no tengo un coch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refieres chocolate oscuro, chocolate con leche, o nad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>Chocolate oscuro        chocolate con leche             nad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ndo comes en un restaurante, pides agua, un refresco, o limonad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Agua                            un refresco                     limonada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 xml:space="preserve">¿A qué hora te acuestas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9 de la noche                10 – 11  de la noche               más tarde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 xml:space="preserve">¿Prefieres escuchar  musica, ver una película, o leer un libro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834890" cy="16929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538"/>
                              <w:gridCol w:w="2538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33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538"/>
                        <w:gridCol w:w="2538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cuchar  musica           ver una película             leer un libr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 xml:space="preserve">¿Qué es tu música favorita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Rock                           rap                           “alternativa”    </w:t>
        <w:tab/>
        <w:tab/>
        <w:t>otro tip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 xml:space="preserve">¿Cuál es tu día preferido de la semana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648200" cy="17602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2440"/>
                              <w:gridCol w:w="244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38.6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2440"/>
                        <w:gridCol w:w="244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el viernes                      el sábado                        el domingo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l es tu deporte favorit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fútbol                         </w:t>
        <w:tab/>
        <w:t xml:space="preserve">baloncesto                   béisbol </w:t>
        <w:tab/>
        <w:tab/>
        <w:tab/>
        <w:t>otro depor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"/>
        </w:rPr>
        <w:t>¿Quién es tu candidato presidencial favorit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linton                 Huckabee                 McCain               Obama </w:t>
        <w:tab/>
        <w:tab/>
        <w:t>Rom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25. ¿Prefieres Starbucks, Peets, u otro café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>Starbucks</w:t>
        <w:tab/>
        <w:tab/>
        <w:tab/>
        <w:t>Peets</w:t>
        <w:tab/>
        <w:tab/>
        <w:tab/>
        <w:tab/>
        <w:t>otro café</w:t>
        <w:tab/>
        <w:tab/>
        <w:t>no toma café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>26¿Qué haces para estudiar para los exámenes grande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 xml:space="preserve">leo </w:t>
        <w:tab/>
        <w:tab/>
        <w:tab/>
        <w:t xml:space="preserve">    escribo</w:t>
        <w:tab/>
        <w:tab/>
        <w:tab/>
        <w:t>hablo</w:t>
        <w:tab/>
        <w:tab/>
        <w:tab/>
        <w:t>no hago nad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1"/>
        </w:numPr>
        <w:rPr>
          <w:sz w:val="28"/>
          <w:lang w:val="es-ES"/>
        </w:rPr>
      </w:pPr>
      <w:r>
        <w:rPr>
          <w:sz w:val="28"/>
          <w:lang w:val="es-ES"/>
        </w:rPr>
        <w:t>¿Quién es más guapa, Angelina Jolie, Julia Roberts, o tu madre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43610</wp:posOffset>
                </wp:positionH>
                <wp:positionV relativeFrom="paragraph">
                  <wp:posOffset>387350</wp:posOffset>
                </wp:positionV>
                <wp:extent cx="4648200" cy="17538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2440"/>
                              <w:gridCol w:w="244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38.1pt;mso-wrap-distance-left:9pt;mso-wrap-distance-right:9pt;mso-wrap-distance-top:0pt;mso-wrap-distance-bottom:0pt;margin-top:30.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2440"/>
                        <w:gridCol w:w="244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>Angelina</w:t>
        <w:tab/>
        <w:tab/>
        <w:tab/>
        <w:t>Julia</w:t>
        <w:tab/>
        <w:tab/>
        <w:tab/>
        <w:t>¡mi madre!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28.  ¿Cómo estás con más frecuencia: content@, triste, frustrad@ o aburrid@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content@</w:t>
        <w:tab/>
        <w:tab/>
        <w:t>triste</w:t>
        <w:tab/>
        <w:tab/>
        <w:tab/>
        <w:t xml:space="preserve">    frustrad@</w:t>
        <w:tab/>
        <w:tab/>
        <w:tab/>
        <w:t>aburrid@</w:t>
        <w:tab/>
        <w:tab/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29. ¿Cuál característica te describe mejor: reservad@, extrovertid@, o cómic@.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267970</wp:posOffset>
                </wp:positionV>
                <wp:extent cx="4648200" cy="17538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2440"/>
                              <w:gridCol w:w="244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38.1pt;mso-wrap-distance-left:0pt;mso-wrap-distance-right:9pt;mso-wrap-distance-top:0pt;mso-wrap-distance-bottom:0pt;margin-top:2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2440"/>
                        <w:gridCol w:w="244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>reservad@</w:t>
        <w:tab/>
        <w:tab/>
        <w:t xml:space="preserve">     extrovertid@</w:t>
        <w:tab/>
        <w:tab/>
        <w:t>cómic@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>30. ¿Cuál característica te describe mejor a tu amig@ ideal: generos@, extrovertid@, cómic@, o honest@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</w:t>
      </w:r>
      <w:r>
        <w:rPr>
          <w:sz w:val="28"/>
          <w:lang w:val="es-ES"/>
        </w:rPr>
        <w:t xml:space="preserve">generos@ </w:t>
        <w:tab/>
        <w:tab/>
        <w:tab/>
        <w:t xml:space="preserve">extrovertid@ </w:t>
        <w:tab/>
        <w:tab/>
        <w:t xml:space="preserve">cómic@ </w:t>
        <w:tab/>
        <w:tab/>
        <w:t xml:space="preserve">    honest@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31. ¿Cómo son tus padres: seri@s, cómic@s, generos@s, estrict@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ab/>
        <w:t xml:space="preserve">seri@s </w:t>
        <w:tab/>
        <w:tab/>
        <w:t xml:space="preserve">   cómic@s </w:t>
        <w:tab/>
        <w:tab/>
        <w:tab/>
        <w:t xml:space="preserve">generos@s </w:t>
        <w:tab/>
        <w:tab/>
        <w:t xml:space="preserve">   estrict@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32. ¿Dónde almuerzas: en la cafeteria, en el patio (quad), o en una sala de clase?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43610</wp:posOffset>
                </wp:positionH>
                <wp:positionV relativeFrom="paragraph">
                  <wp:posOffset>69850</wp:posOffset>
                </wp:positionV>
                <wp:extent cx="4648200" cy="17538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2440"/>
                              <w:gridCol w:w="244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38.1pt;mso-wrap-distance-left:9pt;mso-wrap-distance-right:9pt;mso-wrap-distance-top:0pt;mso-wrap-distance-bottom:0pt;margin-top:5.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2440"/>
                        <w:gridCol w:w="244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>cafetería</w:t>
        <w:tab/>
        <w:tab/>
        <w:tab/>
        <w:t>patio</w:t>
        <w:tab/>
        <w:tab/>
        <w:tab/>
        <w:t>sala de clas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33. ¿Cuántos años tienes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>trece</w:t>
        <w:tab/>
        <w:tab/>
        <w:t>catorce</w:t>
        <w:tab/>
        <w:tab/>
        <w:t>quince</w:t>
        <w:tab/>
        <w:tab/>
        <w:t>dieciséis</w:t>
        <w:tab/>
        <w:tab/>
        <w:t>diecisiete</w:t>
        <w:tab/>
        <w:tab/>
        <w:tab/>
      </w:r>
    </w:p>
    <w:sectPr>
      <w:type w:val="nextPage"/>
      <w:pgSz w:w="12240" w:h="15840"/>
      <w:pgMar w:left="1152" w:right="1152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3:39:00Z</dcterms:created>
  <dc:creator>Abram Ditman</dc:creator>
  <dc:description/>
  <cp:keywords/>
  <dc:language>en-US</dc:language>
  <cp:lastModifiedBy>Abram Ditman</cp:lastModifiedBy>
  <cp:lastPrinted>2008-02-01T16:17:00Z</cp:lastPrinted>
  <dcterms:modified xsi:type="dcterms:W3CDTF">2008-05-09T23:39:00Z</dcterms:modified>
  <cp:revision>2</cp:revision>
  <dc:subject/>
  <dc:title>Preguntas</dc:title>
</cp:coreProperties>
</file>